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druk nr 885/12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 2012 r.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skargi pana [...] na Powiatowego Inspektora Nadzoru Budowlanego</w:t>
      </w:r>
    </w:p>
    <w:p>
      <w:pPr>
        <w:pStyle w:val="HTMLwstpniesformatowany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 ustawy  z  dnia  5  czerwca  1998  r.  o samorządzie  powiatowym 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 w związku  z art. 229 pkt 4 ustawy  z  dnia 14 czerwca 1960 r.  Kodeks 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 oraz § 2 pkt 3 uchwały   nr   XXVII/2436/05   Rady Miejskiej Wrocławia z dnia 21 kwietnia 2005 r. w sprawie organizacji  przyjmowania, rozpatrywania oraz załatwiania skarg i wniosków  (Biuletyn 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skargi pana [...] </w:t>
        <w:br/>
        <w:t>z dnia 26 listopada 2012 r. wniesionej na  Powiatowego Inspektora Nadzoru Budowlanego, zawierającej zarzuty niegodnego postępowania Powiatowego Inspektora Nadzoru Budowlanego dla miasta Wrocławia, w związku ze sposobem prowadzenia postępowania dotyczącego budynku przy al. Tadeusza Boya Żeleńskiego [...] we Wrocławiu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 rozstrzygnięcia  zawarte 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 Przewodniczący Rady Miejskiej Wrocławia zawiadomi skarżącego o sposobie załatwienia  skargi  przez Radę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     Przewodniczący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tekstu jednolitego wymienionej  ustawy  zostały  ogłoszone w Dz. U. z 2001 r. Nr 49, poz. 509, </w:t>
        <w:br/>
        <w:t xml:space="preserve">z 2002 r.  Nr  113, poz. 984, Nr 153, poz. 1271 i Nr 169, poz. 1387, z 2003 r. Nr 130, poz. 1188 i Nr 170, poz. 1660, z 2004 r. Nr 162, poz. 1692, z 2005 r. Nr 64, poz. 565, Nr 78, poz. 682 i Nr 181, poz. 1524 </w:t>
        <w:br/>
        <w:t>oraz z 2008 r. Nr 229, poz. 1539,  z 2009 r. Nr 195, poz. 1501, Nr 216, poz. 1676 oraz z 2010 r. Nr 40,  poz. 230, Nr 254, poz. 1700, Nr 182, poz. 1228, z 2011 r. Nr 6, poz. 18, Nr 34, poz. 173, Nr 106, poz. 622</w:t>
      </w:r>
      <w:r>
        <w:rPr>
          <w:rFonts w:cs="Arial" w:ascii="Verdana" w:hAnsi="Verdana"/>
          <w:color w:val="000000"/>
          <w:sz w:val="16"/>
          <w:szCs w:val="18"/>
        </w:rPr>
        <w:t xml:space="preserve"> Nr 186, poz. 1100 i z 2012 r. poz. 110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5:00Z</dcterms:created>
  <dc:creator>Gaczyńska Justyna</dc:creator>
  <dc:description/>
  <dc:language>en-US</dc:language>
  <cp:lastModifiedBy>Gaczyńska Justyna</cp:lastModifiedBy>
  <dcterms:modified xsi:type="dcterms:W3CDTF">2012-12-21T11:03:00Z</dcterms:modified>
  <cp:revision>5</cp:revision>
  <dc:subject/>
  <dc:title/>
</cp:coreProperties>
</file>